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Гоголя, д. 59</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Ежемесячно, в течение 5 дней с момента подачи Заявки Заказчиком</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9 995 593,54  </w:t>
      </w:r>
      <w:r>
        <w:rPr/>
        <w:t>рубля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5» февраля 2013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2» феврал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2» февраля 2013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25» февраля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5» февраля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2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7:21:00Z</dcterms:created>
  <dc:creator>e.farrahova</dc:creator>
  <dc:description/>
  <cp:keywords/>
  <dc:language>en-US</dc:language>
  <cp:lastModifiedBy>e.farrahova</cp:lastModifiedBy>
  <cp:lastPrinted>2012-12-13T09:37:00Z</cp:lastPrinted>
  <dcterms:modified xsi:type="dcterms:W3CDTF">2013-02-14T11:32:00Z</dcterms:modified>
  <cp:revision>8</cp:revision>
  <dc:subject/>
  <dc:title>УТВЕРЖДАЮ</dc:title>
</cp:coreProperties>
</file>